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ЛЮБИН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О</w:t>
      </w:r>
      <w:r>
        <w:rPr/>
        <w:t>М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07.2020 года  № 156–п                                                    р.п. Люб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color w:val="000000"/>
          <w:sz w:val="28"/>
          <w:szCs w:val="28"/>
        </w:rPr>
        <w:t xml:space="preserve">открытого аукциона по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ренде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1 статьи 39.6, статьями 39.11, 39.12 Земельного кодекса Российской Федерации, руководствуясь Уставом Любинского городского поселения Любинского муниципального района Омской области,  Администрация Любинского город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ровести </w:t>
      </w:r>
      <w:r>
        <w:rPr>
          <w:sz w:val="28"/>
          <w:szCs w:val="28"/>
        </w:rPr>
        <w:t>открытый аукцион по составу участников и по форме подачи предложений о цене аренды земельных участков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Земельный участок, из земель населенных пунктов, предназначенный для индивидуальной жилой застройки с кадастровым номером 55:11:000000:2296, общей площадью 1019 кв.м, местоположение: </w:t>
      </w:r>
      <w:r>
        <w:rPr>
          <w:color w:val="000000"/>
          <w:sz w:val="28"/>
          <w:szCs w:val="28"/>
        </w:rPr>
        <w:t>Омская область, Любинский район, р.п. Любинский, ул. Омская, д.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отчету </w:t>
      </w:r>
      <w:r>
        <w:rPr>
          <w:color w:val="000000"/>
          <w:sz w:val="28"/>
          <w:szCs w:val="28"/>
        </w:rPr>
        <w:t>«Об определении рыночной стоимости земельного участка» № 378/04-НИ/1 от 30.04.2020</w:t>
      </w:r>
      <w:r>
        <w:rPr>
          <w:sz w:val="28"/>
          <w:szCs w:val="28"/>
        </w:rPr>
        <w:t xml:space="preserve"> года рыночная стоимость ставки годовой арендной платы составляет  10670,00 (десять тысяч шестьсот семьдесят) рублей 00 копеек, задаток составляет  2134,00 (Две тысячи сто тридцать четыре) рубля 00 копеек (20% от оценочной стоимости),  шаг аукциона в размере  320 (триста двадцать)  рублей 10 коп. (3% от начальной сто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Земельный участок, из земель населенных пунктов, предназначенный склады с кадастровым номером 55:11:010101:168, общей площадью 425  кв.м, местоположение: </w:t>
      </w:r>
      <w:r>
        <w:rPr>
          <w:color w:val="000000"/>
          <w:sz w:val="28"/>
          <w:szCs w:val="28"/>
        </w:rPr>
        <w:t>Омская область, Любинский район, р.п. Любинский, ул. Могилева, д. 21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отчету </w:t>
      </w:r>
      <w:r>
        <w:rPr>
          <w:color w:val="000000"/>
          <w:sz w:val="28"/>
          <w:szCs w:val="28"/>
        </w:rPr>
        <w:t>«Об определении рыночной стоимости земельного участка» № 378/04-НИ/7 от 30.04.2020</w:t>
      </w:r>
      <w:r>
        <w:rPr>
          <w:sz w:val="28"/>
          <w:szCs w:val="28"/>
        </w:rPr>
        <w:t xml:space="preserve"> года рыночная стоимость ставки годовой арендной платы составляет  14790,00 (четырнадцать тысяч семьсот девяносто ) рублей 00 копеек, задаток составляет  2958 (две тысячи девятьсот пятьдесят восемь) рублей 00 копеек (20% от оценочной стоимости),  шаг аукциона в размере  443 (четыреста сорок три)  рубля 70 коп</w:t>
      </w:r>
      <w:r>
        <w:rPr/>
        <w:t>.</w:t>
      </w:r>
      <w:r>
        <w:rPr>
          <w:sz w:val="28"/>
          <w:szCs w:val="28"/>
        </w:rPr>
        <w:t xml:space="preserve"> (3% от начальной сто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Земельный участок, из земель населенных пунктов, предназначенный для объекта гаражного назначения с кадастровым номером 55:11:010166:382, общей площадью 99 кв.м, местоположение: </w:t>
      </w:r>
      <w:r>
        <w:rPr>
          <w:color w:val="000000"/>
          <w:sz w:val="28"/>
          <w:szCs w:val="28"/>
        </w:rPr>
        <w:t>Омская область, Любинский район, р.п. Любинский, ул. Кредитный пер., около  д. 1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отчету </w:t>
      </w:r>
      <w:r>
        <w:rPr>
          <w:color w:val="000000"/>
          <w:sz w:val="28"/>
          <w:szCs w:val="28"/>
        </w:rPr>
        <w:t>«Об определении рыночной стоимости земельного участка» № 618/07-НИ от 09.07.2020</w:t>
      </w:r>
      <w:r>
        <w:rPr>
          <w:sz w:val="28"/>
          <w:szCs w:val="28"/>
        </w:rPr>
        <w:t xml:space="preserve"> года рыночная стоимость ставки годовой арендной платы составляет  3117,00 (три тысячи сто семнадцать ) рублей 00 копеек, задаток составляет  623 (шестьсот двадцать три) рубля 40 копеек (20% от оценочной стоимости),  шаг аукциона в размере  93 (девяносто три)  рубля 51 коп</w:t>
      </w:r>
      <w:r>
        <w:rPr/>
        <w:t>.</w:t>
      </w:r>
      <w:r>
        <w:rPr>
          <w:sz w:val="28"/>
          <w:szCs w:val="28"/>
        </w:rPr>
        <w:t xml:space="preserve"> (3% от начальной стоимост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состав комиссии по проведению аукциона (согласно приложению №1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едущему специалисту администрации Любинского городского поселения (Климович И.В.) опубликовать настоящее постановление и извещение о проведении открытого аукциона в газете "Любинский муниципальный вестник", разместить на официальном сайте Любинского городского поселения Любинского муниципального района Омской области </w:t>
      </w:r>
      <w:r>
        <w:rPr>
          <w:sz w:val="28"/>
          <w:szCs w:val="28"/>
        </w:rPr>
        <w:t>http://lubin.omskportal.ru/ru/municipal/localAuthList/3-52-229-1/poseleniya/lyubinskoe_gorodskoe.html</w:t>
      </w:r>
      <w:r>
        <w:rPr>
          <w:color w:val="000000"/>
          <w:sz w:val="28"/>
          <w:szCs w:val="28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коммуникационной сети "Интернет"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</w:t>
      </w:r>
      <w:r>
        <w:rPr>
          <w:sz w:val="28"/>
          <w:szCs w:val="28"/>
        </w:rPr>
        <w:t xml:space="preserve">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юбинского городского поселения                           В.В.Дран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257" w:hanging="6257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6257" w:hanging="14"/>
        <w:jc w:val="right"/>
        <w:rPr/>
      </w:pPr>
      <w:r>
        <w:rPr>
          <w:sz w:val="22"/>
          <w:szCs w:val="22"/>
        </w:rPr>
        <w:t>Люб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№   </w:t>
      </w:r>
      <w:r>
        <w:rPr>
          <w:sz w:val="22"/>
          <w:szCs w:val="22"/>
        </w:rPr>
        <w:t>156-п от 10.07.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проведению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Драняев В.В. –  Глава Администрации 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юбинского    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Гасс А.Я.- заместитель Главы Любин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екретарь комиссии: Климович И.В.–  ведущий специалист   Администрации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Любинского  городского поселения,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зорез С. В.                –                     главный специалист Администрации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Любин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ан И.В.   -          ведущий специалист Администрации                Любин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ед Е.А.          –                      инспектор по имуществу Администрации 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юбин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28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46:00Z</dcterms:created>
  <dc:creator>1</dc:creator>
  <dc:description/>
  <cp:keywords/>
  <dc:language>en-US</dc:language>
  <cp:lastModifiedBy>AutoBVT</cp:lastModifiedBy>
  <cp:lastPrinted>2020-04-30T16:48:00Z</cp:lastPrinted>
  <dcterms:modified xsi:type="dcterms:W3CDTF">2020-08-24T10:01:00Z</dcterms:modified>
  <cp:revision>35</cp:revision>
  <dc:subject/>
  <dc:title/>
</cp:coreProperties>
</file>